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Code algorithm is used to split and compress  disk  images  and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so that the chunks may fit onto a single 1541 disk. This way ev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Net with Commodore machines and 1541  drives  can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use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kpacked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gorithm creates four separate files out of one disk. On  the  P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ZipCode archives comes from the name  of  the  origin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four files are numbered this way:  '1!BASE.EXT', ..., '4!BAS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is format is to handle 40 track disk  images,  as  well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an additional archive, '5!BASE.EXT' is created. Thes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BASE.EXT    $0000-$0001     Load address (usually $03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$0003     ID of the original disk (not the  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M but the one in block  headers);  i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on a PC it usually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6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4-          Data of tracks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9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17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26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36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in track data are usually recorded with a soft sector  interleav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blocks and not sequentially. This way is much  faster  to  com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on a Commodore machine. Here is the structure of a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         BITS 6-7: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  Block data is stored unchanged (byte b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   Block is homogeneous (filled by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Block data is RL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-5: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1        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       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$0101   Data of the original block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Fill byt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-compress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Length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3         Mar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4-LEN+3   RLE-compressed data (LE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mark byte - repeat count - data byte' byte  sequence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was a 'repeat count' long sequence of  'data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riginal block; sequences shorter than four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packed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is rarely used and is similar to diskpacked ZipCode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archives, as well. Instead of storing all the  sectors  o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ly the sectors used by th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s of the archives are similar to those of the diskpacked 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tart with A!*.*, B!*.*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!BASE.EXT    $0000-$0001     Load address (usually $03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           Number of blocks in the file (max. 166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3-          Continuous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!BASE.EXT    similarly, if 166 blocks were not enough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data is ZipCoded but there is no track and  sector  numb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the compression method is in the track link of the  sector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bytes of the sector are stored, even in the last block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         BITS 6-7: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  Block data is stored unchanged (byte b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   Block is homogeneous (filled by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Block data is RL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-5: Track number of next sector (0 if las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1         Sector number (or number of used bytes in las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        Block data (the same as with diskpack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pecial file with the name X!*.* which contains a litt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contents of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801-$09FD  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9FE         Number of archive files (e.g. 1 if only A!*.*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9FF         Number of file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A00         Directory entries (21 bytes per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entry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-$0F       Original name of the file, with trailing Shif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          Type of the file (shift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1-$12       Length of the fil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-$14       Original position of first block of th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